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8.07.2014                                                                          №107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оведении запроса котировок на выполнение работ в рамках реализации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: «Ямочный ремонт дорожного покрытия от кольцевой автодороги до ул.Розы Люксембург в ст.Курчанской, ул.Октябрьской от а/д Андреева Гора – ст-ца Варениковская – г.Анапа, км 1+300 до а/д г.Темрюк – г.Краснодар – г.Кропоткин – граница Ставропольского края, км 32+870 в пос.Красный Октябрь Курчанского сельского поселения </w:t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44-ФЗ от 0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овести в течение июля - августа 2014 года запрос котировок на выполнение работ в рамках реализации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: «Ямочный ремонт дорожного покрытия от кольцевой автодороги до ул.Розы Люксембург в ст.Курчанской, ул.Октябрьской от а/д Андреева Гора – ст-ца Варениковская – г.Анапа, км 1+300 до а/д г.Темрюк – г.Краснодар – г.Кропоткин – граница Ставропольского края, км 32+870 в пос.Красный Октябрь Курчанского сельского поселения Темрюкского района»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Admin</cp:lastModifiedBy>
  <cp:lastPrinted>2014-07-09T23:11:00Z</cp:lastPrinted>
  <dcterms:modified xsi:type="dcterms:W3CDTF">2014-10-07T10:16:00Z</dcterms:modified>
  <cp:revision>64</cp:revision>
  <dc:subject/>
  <dc:title/>
</cp:coreProperties>
</file>